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работку персональных данных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(ная) по адресу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 № __________, выдан __________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(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9 Федерального закона от 27 июля 2006 года № 152-ФЗ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ерсональных данных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бодно, своей волей и в своем интересе даю согласие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комитету государственного ветеринарного надзора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ижегородской области, расположенному по адресу: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>603098, г. Нижний Новгород, ул. Ветеринарная, д.3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(любое действие (операцию) или  совокупность действий (операций), 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моих персональных данных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амилия, имя, отчество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рождения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, место работы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б образовании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ведения о ведомственных наградах комитета государственного ветеринарного надзора Нижегородской области и датах награждений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ведения о стаже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ведения о трудовой деятельности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 регистрации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 (серия, номер, кем и когда выдан)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ые персональные данные, указанные в заявлении и анкете. 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шеуказанные  персональные  данные  предоставляю для обработки в целях </w:t>
      </w:r>
      <w:r>
        <w:rPr>
          <w:rFonts w:cs="Times New Roman" w:ascii="Times New Roman" w:hAnsi="Times New Roman"/>
          <w:bCs/>
          <w:sz w:val="24"/>
          <w:szCs w:val="24"/>
        </w:rPr>
        <w:t>рассмотрения моей кандидатуры для вхожденитя в состав общественного совета, созданного при комитете государственного ветеринарного надзора Нижегородской област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ознакомлен(а), что: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случае отзыва согласия на обработку персональных данных комитет государственного ветеринарного надзора Нижегородской области вправе продолжить обработку  персональных данных без согласия при наличии  оснований, указанных в пунктах 2 - 11 части 1 статьи 6, части 2 статьи 10 и части 2 статьи 11 Федерального закона от 27 июля 2006 года № 152-ФЗ "О персональных данных"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56:00Z</dcterms:created>
  <dc:creator>user</dc:creator>
  <dc:description/>
  <cp:keywords/>
  <dc:language>en-US</dc:language>
  <cp:lastModifiedBy>Юлия Владимировна</cp:lastModifiedBy>
  <cp:lastPrinted>2018-09-07T10:54:00Z</cp:lastPrinted>
  <dcterms:modified xsi:type="dcterms:W3CDTF">2018-09-07T07:56:00Z</dcterms:modified>
  <cp:revision>2</cp:revision>
  <dc:subject/>
  <dc:title/>
</cp:coreProperties>
</file>